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24 июня 2014 год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в  2014  году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86 лота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22.05.2014 г. № 20 (373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ов, размер задатк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160"/>
        <w:gridCol w:w="1515"/>
        <w:gridCol w:w="850"/>
        <w:gridCol w:w="1559"/>
        <w:gridCol w:w="1418"/>
        <w:gridCol w:w="1134"/>
        <w:gridCol w:w="1134"/>
      </w:tblGrid>
      <w:tr>
        <w:trPr>
          <w:trHeight w:val="2403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 ,№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сто размещения (адрес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словия размещения объекта (тип, специализа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, в том числе прилегающая,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ериод раз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стоимость лота за весь период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8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,7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,6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 (ориентир – кольцо автобусов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,6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ршала Борзова (ориентир – ул. Красна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,7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Гвардейский (ориентир напротив ТЦ «Европ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6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3,8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– напротив ул. Зелена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3,0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ражная (ориентир - пл. Победы д.4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8,5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6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3,0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rPr/>
            </w:pPr>
            <w:r>
              <w:rPr/>
              <w:t>(пос. Борисово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,2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, 7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,4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1,5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, д. 2 - 4а (ориентир - магазин «Ассоль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3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6,4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7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4,2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 - 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rPr/>
            </w:pPr>
            <w:r>
              <w:rPr/>
              <w:t>(ориентир - Сбербан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4,0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иевская, 71 (ориентир - остановка транспорта кинотеатр 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,9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иевская – ул. П.Морозова (ориентир – гастроном № 9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1,5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91 а (торговый центр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 xml:space="preserve">прохлад. напит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7,9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52-58 (ориентир - магазин «Макс Мар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6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2,5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rPr/>
            </w:pPr>
            <w:r>
              <w:rPr/>
              <w:t>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,8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rPr/>
            </w:pPr>
            <w:r>
              <w:rPr/>
              <w:t>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,8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,3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6,4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6,4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.</w:t>
            </w:r>
          </w:p>
          <w:p>
            <w:pPr>
              <w:pStyle w:val="Normal"/>
              <w:rPr/>
            </w:pPr>
            <w:r>
              <w:rPr/>
              <w:t>Леонова (ориентир – д. 17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5,0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7,2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ира – просп. Советский (ориентир –остановка трамва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7,7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просп. Мира (ориентир – ул. Косм. Леонов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5,09</w:t>
            </w:r>
          </w:p>
        </w:tc>
      </w:tr>
      <w:tr>
        <w:trPr>
          <w:trHeight w:val="101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Мира (ориентир - вход в парк «ЦПКиО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8,03</w:t>
            </w:r>
          </w:p>
        </w:tc>
      </w:tr>
      <w:tr>
        <w:trPr>
          <w:trHeight w:val="101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-строительная,</w:t>
            </w:r>
          </w:p>
          <w:p>
            <w:pPr>
              <w:pStyle w:val="Normal"/>
              <w:rPr/>
            </w:pPr>
            <w:r>
              <w:rPr/>
              <w:t>60-66 (ориентир - магазин «Дешево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1,9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8,51</w:t>
            </w:r>
          </w:p>
        </w:tc>
      </w:tr>
      <w:tr>
        <w:trPr>
          <w:trHeight w:val="116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 xml:space="preserve">прохлад. напит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7,1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,7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ул. Фрунзе (ориентир - магазин «Александра и К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7,0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. Невского (ориентир - д. 180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,3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ое шоссе (ориентир пос.             А. Космодемьян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ского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8,5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0,2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– ул. Ефремов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1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2,0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- д.180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3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7,6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- </w:t>
            </w:r>
          </w:p>
          <w:p>
            <w:pPr>
              <w:pStyle w:val="Normal"/>
              <w:rPr/>
            </w:pPr>
            <w:r>
              <w:rPr/>
              <w:t>ул. Ялтин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1,6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лея Смелых - ул.З.Космодемьянско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2,7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6,3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0,80</w:t>
            </w:r>
          </w:p>
        </w:tc>
      </w:tr>
      <w:tr>
        <w:trPr>
          <w:trHeight w:val="72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 -</w:t>
            </w:r>
          </w:p>
          <w:p>
            <w:pPr>
              <w:pStyle w:val="Normal"/>
              <w:rPr/>
            </w:pPr>
            <w:r>
              <w:rPr/>
              <w:t>ческая - ул. П. Морозо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7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4,0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6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,2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2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4,9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8,2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9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8,2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. Суворова - ул. Тбилисска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0,2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 (ориентир – ул. Докук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0,2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8,5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rPr/>
            </w:pPr>
            <w:r>
              <w:rPr/>
              <w:t>магазин «Сосед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8,5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ла Маркса – ул. Комсомоль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7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4,9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2,8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3,2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ен.-лейт. Озерова - </w:t>
            </w:r>
          </w:p>
          <w:p>
            <w:pPr>
              <w:pStyle w:val="Normal"/>
              <w:rPr/>
            </w:pPr>
            <w:r>
              <w:rPr/>
              <w:t>ул. Горьк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,14</w:t>
            </w:r>
          </w:p>
        </w:tc>
      </w:tr>
      <w:tr>
        <w:trPr>
          <w:trHeight w:val="75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,73</w:t>
            </w:r>
          </w:p>
        </w:tc>
      </w:tr>
      <w:tr>
        <w:trPr>
          <w:trHeight w:val="8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,7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9 Апреля (ориентир - д.6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1,3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rPr/>
            </w:pPr>
            <w:r>
              <w:rPr/>
              <w:t>(пос. Борисово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3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, 7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,5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ул. Пролетарская -</w:t>
            </w:r>
          </w:p>
          <w:p>
            <w:pPr>
              <w:pStyle w:val="Normal"/>
              <w:rPr/>
            </w:pPr>
            <w:r>
              <w:rPr/>
              <w:t>ул. Ген. Сомме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,2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- остановка транспорта ТЦ «Европ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9,2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просп. Ленинский -</w:t>
            </w:r>
          </w:p>
          <w:p>
            <w:pPr>
              <w:pStyle w:val="Normal"/>
              <w:rPr/>
            </w:pPr>
            <w:r>
              <w:rPr/>
              <w:t>(ориентир - ул. Шевченк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,9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45-47 (ориентир - магазин «Метелиц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,9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- д.2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,8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31-35 (ориентир - «Янтарная шкатулк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,8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,1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рунзе (ориентир - магазин «Александра и К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,7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ул. Киевская, 71 (ориентир - остановка транспорта кинотеатр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,0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,1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-тябрь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,1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86</w:t>
            </w:r>
          </w:p>
        </w:tc>
      </w:tr>
      <w:tr>
        <w:trPr>
          <w:trHeight w:val="73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rPr/>
            </w:pPr>
            <w:r>
              <w:rPr/>
              <w:t>магазин «Сосед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8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</w:t>
            </w:r>
          </w:p>
          <w:p>
            <w:pPr>
              <w:pStyle w:val="Normal"/>
              <w:rPr/>
            </w:pPr>
            <w:r>
              <w:rPr/>
              <w:t>просп. Побе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,8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,7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5,8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,202 </w:t>
            </w:r>
          </w:p>
          <w:p>
            <w:pPr>
              <w:pStyle w:val="Normal"/>
              <w:rPr/>
            </w:pPr>
            <w:r>
              <w:rPr/>
              <w:t>(ориентир - ТЦ Лермонтовский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,1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5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Черняховского - </w:t>
            </w:r>
          </w:p>
          <w:p>
            <w:pPr>
              <w:pStyle w:val="Normal"/>
              <w:rPr/>
            </w:pPr>
            <w:r>
              <w:rPr/>
              <w:t>ул. Горького (ориентир - павильон «Смак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,4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Ветеранов - ул. Кан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№ 1 (сувенирная продук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4,8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Ветеранов - ул. Кан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№ 2 (сувенирная продук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4,8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Ветеранов - ул. Кан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№ 3 (сувенирная продукц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4,8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Ветеранов - ул. Кан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№ 5 (сувенирная продук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4,8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рького,1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25 октября </w:t>
            </w:r>
          </w:p>
          <w:p>
            <w:pPr>
              <w:pStyle w:val="Normal"/>
              <w:rPr/>
            </w:pPr>
            <w:r>
              <w:rPr/>
              <w:t>201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3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6,6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Мира (ориентир – стадион «Балтик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25 октября </w:t>
            </w:r>
          </w:p>
          <w:p>
            <w:pPr>
              <w:pStyle w:val="Normal"/>
              <w:rPr/>
            </w:pPr>
            <w:r>
              <w:rPr/>
              <w:t>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3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7,0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7" w:leader="none"/>
              </w:tabs>
              <w:snapToGrid w:val="false"/>
              <w:ind w:left="92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А. Суворова, 41 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25 октября </w:t>
            </w:r>
          </w:p>
          <w:p>
            <w:pPr>
              <w:pStyle w:val="Normal"/>
              <w:rPr/>
            </w:pPr>
            <w:r>
              <w:rPr/>
              <w:t>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,39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>
          <w:color w:val="000000"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муниципальных закупок комитета экономики, финансов и контроля администрации городского округа «Город Калининград»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определен постановлением главы администрации городского округа «Город Калининград» от 01.04.2010 № 591 (в ред. 14.03.2013 № 292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/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Процедура вскрытия конвертов с заявками на участие в открытом конкурсе проводилась                  23.06.2014 года по адресу г. Калининград обл., пл. Победы, 1, каб. 253. Начало 10 час. 0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24.06.2014 года по адресу: 236000, г. Калининград обл., пл. Победы, 1, каб. 240 с 17 час. 00 мин. до 17 час.5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из 9 (девять) членов комиссии присутствуют 6 (шесть</w:t>
      </w:r>
      <w:r>
        <w:rPr/>
        <w:t>), в том числе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яевская Н.П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На процедуру рассмотрения заявок на участие в открытом Конкурсе были представлены заявки следующих Претендентов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урьянов Александр Алексеевич лотам №№ 1, 17, 26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Соммера, д. 24, кв. 1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лтинская, д. 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рочных Владимир Эдуардович лотам №№ 1, 6, 12, 13, 21, 26, 27, 31, 8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ятницкого, д. 1, кв.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ятницкого, д. 1, кв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Автолик 39» по лоту № 8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ворова, 41 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ворова, 41 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ьянское (фермерское) хозяйство, главой которого является Аскеров Рамин Ейнур Оглы по лотам №№ 35, 40, 5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0,  Калининградская обл., Краснознамен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. Илловайское, д.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0,  Калининградская обл., Краснознамен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. Илловайское, д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и участников открытого конкурса на соответствие требованиям, установленным конкурсной документацией, и соответствие участников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/>
        <w:t>Допустить к участию в открытом конкурсе и признать участниками открытого конкурса следующих претендентов: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урьянов Александр Алексеевич лотам №№ 1, 17, 26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Соммера, д. 24, кв. 1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лтинская, д. 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рочных Владимир Эдуардович лотам №№ 1, 6, 12, 13, 21, 26, 27, 31, 8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ятницкого, д. 1, кв.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ятницкого, д. 1, кв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Автолик 39» по лоту № 8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ворова, 41 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ворова, 41 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ьянское (фермерское) хозяйство, главой которого является Аскеров Рамин Ейнур Оглы по лотам №№ 35, 40, 5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0,  Калининградская обл., Краснознамен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. Илловайское, д.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0,  Калининградская обл., Краснознамен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. Илловайское, д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езультаты голосования членов комиссии: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177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На основании п. 7.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утвержденного постановлением главы администрации городского округа «Город Калининград» от 01.04.2010 № 591 (в ред. </w:t>
      </w:r>
      <w:r>
        <w:rPr>
          <w:bCs/>
          <w:sz w:val="24"/>
          <w:szCs w:val="24"/>
        </w:rPr>
        <w:t>25.03.2011 № 500)</w:t>
      </w:r>
      <w:r>
        <w:rPr>
          <w:sz w:val="24"/>
          <w:szCs w:val="24"/>
        </w:rPr>
        <w:t>, в связи с соответствием заявок участников конкурса, допущенных к участию в конкурсе, установленным требованиям, заключить договоры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соответствии с критериями, указанными в заявках участников конкурса  по лотам: №№ 6, 8, 12, 13, 17, 21, 27, 31, 35, 40, 51, 83</w:t>
      </w:r>
    </w:p>
    <w:tbl>
      <w:tblPr>
        <w:tblW w:w="11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875"/>
        <w:gridCol w:w="1330"/>
        <w:gridCol w:w="2040"/>
        <w:gridCol w:w="1728"/>
        <w:gridCol w:w="1843"/>
        <w:gridCol w:w="1532"/>
      </w:tblGrid>
      <w:tr>
        <w:trPr>
          <w:tblHeader w:val="true"/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азмещения объекта: тип, специализа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урьянов Александр Алексеевич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91 а (торговый центр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8,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рочных Владимир Эдуардович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напротив ул. Зеленая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16,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рочных Владимир Эдуардович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д. 2 - 4а (ориентир - магазин «Ассоль»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40,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рочных Владимир Эдуардович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16,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рочных Владимир Эдуардович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40,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рочных Владимир Эдуардович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ул. Косм. Леонова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6,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рочных Владимир Эдуардович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Арсенал»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6,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рочных Владимир Эдуардович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16,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лик 39»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№ 5 (сувенирная продукци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0,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ьянское (фермерское) хозяйство, главой которого является Аскеров Рамин Ейнур Огл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ое шоссе (ориентир пос. А. Космодемьян</w:t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ского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,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ьянское (фермерское) хозяйство, главой которого является Аскеров Рамин Ейнур Огл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 (ориентир – ул. Докука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0,00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ьянское (фермерское) хозяйство, главой которого является Аскеров Рамин Ейнур Оглы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астникам конкурса в течение 5 рабочих дней внести на расчетный счет Организатора конкурса оплату за право размещения объектов сезонной торговли (с учетом внесенного задатка) и заключить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9. Конкурсная комиссия проведет оценку и сопоставление заявок в течение 5  дней со дня рассмотрение заявок на участие в открытом конкурсе </w:t>
      </w:r>
    </w:p>
    <w:p>
      <w:pPr>
        <w:pStyle w:val="TextBodyIndent"/>
        <w:widowControl w:val="fals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10. 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хранению в течение трех лет с даты  рассмотрения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. Подписи членов конкурсной комиссии:</w:t>
      </w:r>
    </w:p>
    <w:p>
      <w:pPr>
        <w:pStyle w:val="TextBodyIndent"/>
        <w:widowControl w:val="false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165"/>
      </w:tblGrid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61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ская Н.П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мкин С.В. </w:t>
            </w:r>
          </w:p>
        </w:tc>
        <w:tc>
          <w:tcPr>
            <w:tcW w:w="61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567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sz w:val="40"/>
      <w:szCs w:val="40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basedOn w:val="Style12"/>
    <w:qFormat/>
    <w:rPr>
      <w:lang w:val="ru-RU" w:bidi="ar-SA"/>
    </w:rPr>
  </w:style>
  <w:style w:type="character" w:styleId="Style15">
    <w:name w:val="íîìåð ñòðàíèöû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19">
    <w:name w:val="Раздел"/>
    <w:basedOn w:val="Normal"/>
    <w:qFormat/>
    <w:pPr>
      <w:numPr>
        <w:ilvl w:val="0"/>
        <w:numId w:val="9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1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55:00Z</dcterms:created>
  <dc:creator>Сеченова</dc:creator>
  <dc:description/>
  <cp:keywords/>
  <dc:language>en-US</dc:language>
  <cp:lastModifiedBy>Медведева Инна Тимофеевна (ECON-MEDVEDEVA - Медведева)</cp:lastModifiedBy>
  <cp:lastPrinted>2014-06-24T17:50:00Z</cp:lastPrinted>
  <dcterms:modified xsi:type="dcterms:W3CDTF">2014-06-24T14:57:00Z</dcterms:modified>
  <cp:revision>37</cp:revision>
  <dc:subject/>
  <dc:title>ПРОТОКОЛ № 2</dc:title>
</cp:coreProperties>
</file>